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5912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27.06.2013 г.    №   1223-р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отокола 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леотводам № 18 от 14.06.2013 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 расположения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18 от 14.06.2013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Утвердить и выдать заявителям сх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ых участков из земель населенных пунктов на кадастровых планах территории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3960 кв. метров, расположенного по адресному ориентиру: г. Златоуст, на участке между окончанием железнодорожного пути открытого акционерного общества «Златмаш» до железнодорожного пути открытого акционерного общества «ФСК ЕЭС», через автомобильную дорогу, соединяющую пр. Мира – пос. Балашиха, для восстановления временного железнодорожного пути (для транспортировки автотрансформатора 250 МВА от железнодорожной станции Уржумка г. Златоуста через железнодорожные пути открытого акционерного общества «Златмаш» до фундамента на              ПС 5000 кВ Златоуст, с последующим его демонтаже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заяв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а с ограниченной ответственностью «Амарант-Техно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21 кв. метр, расположенного по адресному ориентиру: г. Златоуст, кв. Молодежный,  в районе дома №7, для установки временного сооружения – металлического гаража (два ребенка инвалид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ке Джалиловой Ф.А.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370 кв. метров, расположенного по адресному ориентиру: г. Златоуст, ул. Малая Балашиха, западнее земельного участка №11А, для озел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полосы общего пользования р. Балаших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заявке Тагирова Р.К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211 кв. метров, расположенного по адресному ориентиру: г. Златоуст, ул. им. Александра Невского, №36, для ведения личного подсобного хозяйства без возведения жилого дома на приусадебном земельном участке по заявке Русановой Л.Ф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разрешенный вид использования земельного участка с кадастровым номером 74:25:0304301:22, площадью 936 кв. метров, расположенного по адресному ориентиру: г. Златоуст, ул. им. В.И. Ленина,      № 26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детской, спортивной площадки. Рекомендовать органу местного самоуправления «Комитет по управлению имуществом Златоустовского городского округа» (Шаврин А.А.) внести соответствующие изменения в государственный кадастр недвижим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ать заявителям в предоставлении земельных участк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у с ограниченной ответственностью «Ладья» примерной площадью 1,5 га, расположенного по адресному ориентиру: г. Златоуст, на границе Национального парка «Таганай» и Пушкинского поселка, для организации туристической стоянки и прочих рекреационных целей на основании пункта 2, подпункта 1 пункта 7 распоряжения Администрации Златоустовского городского округа от 31.10.2012 г. № 1917-р «Об утверждении протокола комиссии по землеотводам № 25 от 05.10.2012 г», подпункта 1 пункта 2 распоряжения Администрации Златоустовского городского округа     от 28.11.2012 г. №2104-р «Об утверждении протокола комиссии по землеотводам № 29 от 08.11.2012 г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индивидуальному предпринимателю Анисимову М.В. в аренду примерной площадью 2000 кв. метров, расположенного по адресному ориентиру: г. Златоуст, западнее гаражных боксов по объездной дороги на горбольницу, для размещения учреждения транспортного обслуживания, так как испрашиваемый земельный участок обременен объектами, документы, подтверждающие права на которые не предоставлены, а также правами третьих лиц; согласно Генеральному плану города Златоуста и Правилам землепользования и застройки города Златоуста, утвержденных решением Собрания депутатов от 02.03.2007г. №10-ЗГО (с изменениями от 02.06.2010 г. № 38-ЗГО), земельный участок частично находится в зоне А.1.  (зона  лесов), в разрешенных видах которой не предусмотрено размещение учреждения транспортного обслужи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Курс Л.А. в аренду примерной площадью 394 кв. метра, расположенного по адресному ориентиру: г. Златоуст, садовое некоммерческое товарищество «Березка», участок № 101, для садоводства, так как испрашиваемый земельный участок обременен объектом, документы, подтверждающие права на который не предоставлен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ову К.В. в аренду  примерной площадью 1800 кв. метров, расположенного по адресному ориентиру: г. Златоуст, ул. Миасская, южнее дома № 36, для организации площадки для отдыха, так как испрашиваемый земельный участок относится к землям государственного лесного фонд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масову О.В. в аренду  примерной площадью 1750 кв. метров, расположенного по адресному ориентиру: г. Златоуст, ул. Миасская, южнее дома № 37, для организации площадки для отдыха, так как испрашиваемый земельный участок относится к землям государственного лесного фонд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исыновой З.Д. в аренду  примерной площадью 300 кв. метров, расположенного по адресному ориентиру: г. Златоуст, между кв. Миасский и садовым некоммерческим товариществом «Машзавод-3», для озеленения территории ввиду ранее принятого решения об утверждении и выдаче схемы расположения указанного земельного участка на кадастровом плане территории (распоряжение Администрации Златоустовского городского округа                    от 18.12.2012г № 2347-р «Об утверждении протокола комиссии по землеотводам №31 от  22.11.2012г»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ну Ф.А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вому О.Т. в аренду примерной площадью 32 кв. метра, расположенного по адресному ориентиру: г. Златоуст, между ул. 2-я Тесьминская и ул. им. П.П. Аносова, 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елову А.А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жовой А.В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Пономареву Ю.В. в аренду  примерной площадью 150 кв. метров, расположенного по адресному ориентиру: г. Златоуст, ул. Полевая,  северо-западнее дома № 43, для размещения гаража (инженерно-технического объекта) ввиду нарушения минимальной ширины улицы, установленной согласно Генеральному плану города Златоуста, утвержденному решением Собрания депутатов                       от 02.03.2007 г. № 10-ЗГО (с изменениями от 02.06.2010 г. № 38-ЗГО), в           15 метрах;</w:t>
      </w:r>
    </w:p>
    <w:p>
      <w:pPr>
        <w:pStyle w:val="Normal"/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Цикунову А.А. в аренду  примерной площадью 500 кв. метров, расположенного по адресному ориентиру: г. Златоуст, ул. им. Г.Я. Седова,  западнее дома № 82, для ведения сельского хозяйства ввиду обременения земельного участка правами третьих лиц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 w:val="28"/>
          <w:szCs w:val="28"/>
        </w:rPr>
        <w:t>1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хмустовой Е.И. в аренду  примерной площадью 570 кв. метров, расположенного по адресному ориентиру: г. Златоуст, ул. 2-я Нагорная, № 135, для ведения личного подсобного хозяйства, так как испрашиваемый земельный участок обременен объектом, документы, подтверждающие права на который не предоставлен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ову А.Г. в аренду  примерной площадью 150 кв. метров, расположенного по адресному ориентиру: г. Златоуст, ул. Кооперативная, №34, для разбивки цветника и установки временного сооружения – металлического гаража ввиду нарушения минимальной ширины улицы, установленной согласно Генеральному плану города Златоуста, утвержденному решением Собрания депутатов от 02.03.2007 г. № 10-ЗГО (с изменениями от 02.06.2010 г. № 38-ЗГО), в 15 метрах;</w:t>
      </w:r>
      <w:r>
        <w:rPr>
          <w:bCs/>
          <w:iCs/>
          <w:sz w:val="28"/>
          <w:szCs w:val="28"/>
        </w:rPr>
        <w:t xml:space="preserve"> на основании решения Златоустовского городского Собрания депутатов от 20.02.2003г. №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Закирову Д.К. в аренду примерной площадью 30000 кв. метров, расположенного по адресному ориентиру: от с. Кувашей в сторону деревни Медведевка 1 км, для строительства индивидуального жилого дома ввиду отсутствия разработанного Генерального плана на межселенную территор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вискину Ю.А. в аренду примерной площадью 1200 кв. метров, расположенного по адресному ориентиру: г. Златоуст, в районе Интерната, за насосной станцией, для строительства индивидуального жилого дома до разработки проекта планировки и межевания данной территор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рченкову А.П. в аренду с кадастровым номером 74:25:0308503:190, площадью 9487 кв. метров, расположенного по адресному ориентиру: г. Златоуст, в районе бывшей санной трассы машиностроительного завода для строительства индивидуального жилого дома, так как согласно Генеральному плану города Златоуста и Правилам землепользования и застройки города Златоуста, утвержденных решением Собрания депутатов       от 02.03.2007г. № 10-ЗГО (с изменениями от 02.06.2010 г. № 38-ЗГО), находится в зоне А.1.  (зона  лесов), в разрешенных видах которой не предусмотрено строительство индивидуального жилого дома; земельный участок обременен правами третьих лиц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Спирченкову А.П. в аренду примерной площадью 10000 кв. метров, расположенного по адресному ориентиру: г. Златоуст, в районе бывшей санной трассы машиностроительного завода, юго-восточнее земельного участка  с кадастровым номером 74:25:0308503:190, для строительства индивидуального жилого дома до разработки проекта планировки и межевания данной территор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проведение публичных слушаний на 26.07.2013 г в 17.30 час по адресу: г. Златоуст, ул. Малая Балашиха, № 11А по вопросу предоставления разрешения на условно разрешенный вид использования земельного участка примерной площадью 170 кв. метров, расположенного по адресному ориентиру: г. Златоуст, ул. Малая Балашиха, западнее земельного участка         № 11А, для огородничества по заявке Тагирова Р.К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 заявке Судакова П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сти выбор земельного участка примерной площадью 300 кв.м, расположенного по адресному ориентиру:          г. Златоуст, пр. им. Ю.А. Гагарина, восточнее здания Златоустовские электрические сети, северо-западнее автостоянки, для строительства склада негорючих материалов, результаты выбора земельного участка оформить актом о выборе земельн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пункте 4 распоряжения Администрации Златоустовского городского округа от 28.11.2012 г. № 2104-р «Об утверждении протокола комиссии по землеотводам № 29 от 08.11.2012 г.» слова «гаражных боксов» заменить словами «гаражного бокс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 Информационно-аналитическому отделу муниципального бюджетного учреждения Златоустовского городского округа «ГорТранс-Информ»     (Алексаха А.В.) опубликовать настоящее распоряжение в официальных средствах массовой информации и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Организацию выполнения настоящего распоряжения возложить на заместителя Главы Златоустовского городского округа  по строительству Арслангареева Д.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FFFFFF"/>
        </w:rPr>
        <w:t>Чине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, Арслангарееву Д.А., УАиГ-2, ПУ, СД ЗГО, ОМС «КУИ ЗГО», ИАО.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1:00Z</dcterms:created>
  <dc:creator>prot_1</dc:creator>
  <dc:description/>
  <cp:keywords/>
  <dc:language>en-US</dc:language>
  <cp:lastModifiedBy>prot_4</cp:lastModifiedBy>
  <cp:lastPrinted>2013-06-26T11:26:00Z</cp:lastPrinted>
  <dcterms:modified xsi:type="dcterms:W3CDTF">2013-06-28T05:11:00Z</dcterms:modified>
  <cp:revision>2</cp:revision>
  <dc:subject/>
  <dc:title>город Златоуст Челябинской области</dc:title>
</cp:coreProperties>
</file>